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9 – Rozbor zadaného případu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KA A1a Vybavení pro laboratoře, odborné učebny a školní hospodářství a střediska praktického vyučo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1a Dotazník pro pedagogické a další pracovní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A1a/1 Jak často jste využíval toto vybavení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ž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éměř vž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č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o vůbe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k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1a/2 Vybavení pořízené v rámci této aktivity používal/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vyuču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vyučují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žác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žá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KA A2d Celoroční pravidelně se opakující volnočasové aktivity pro žáky S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pedagogické pracovní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a Jaký jevili žáci o tuto volnočasovou aktivitu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a Domníváte se, že tato volnočasová aktivita zvýšila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1 Účastnil/a jsi se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1 O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2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 B1a Sdílení učeben/dílen/laboratoří SŠ pro povinnou výuku žáků 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vyučujíc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b Do jaké míry byla pro Vás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b Do jaké míry myslíte, že byla tato aktivita přínosem pro vyučované žá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b Zúčastnil/a byste se podobné aktivity znova, kdybyste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B1a/4/b Myslíte, že výuka v rámci této aktivity materiálů žáky bavila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b Js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842"/>
        <w:gridCol w:w="110"/>
        <w:gridCol w:w="1701"/>
        <w:gridCol w:w="32"/>
        <w:gridCol w:w="1811"/>
        <w:gridCol w:w="31"/>
        <w:gridCol w:w="1843"/>
      </w:tblGrid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žáky ZŠ</w:t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a Do jaké míry byla pro Tebe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a Bavila tě tato forma výu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a Zúčastnil/a by ses podobn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4/a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a Chtěl/a bys přírodovědný a/nebo technický obor studovat na střední škole?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6/a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A B1b Celoroční, pravidelně se opakující volnočasové aktivity zaměřené na přírodovědné a technické vzdělávání pro žáky 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vyučující volnočasových aktivi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a Jaký jevili žáci ZŠ o tyto volnočasové aktivity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a Domníváte se, že tyto volnočasové aktivity zvýšily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1 Účastnil/a ses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1 O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2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V……………………………… dne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808080"/>
      </w:rPr>
      <w:t>název projektu:</w:t>
    </w:r>
    <w:r>
      <w:rPr>
        <w:rFonts w:cs="Cambria" w:ascii="Cambria" w:hAnsi="Cambria"/>
        <w:b/>
        <w:color w:val="808080"/>
      </w:rPr>
      <w:t xml:space="preserve"> Cestou přírodovědných a technických oborů napříč Středočeským krajem</w:t>
    </w:r>
  </w:p>
  <w:p>
    <w:pPr>
      <w:pStyle w:val="Footer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1674857215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43:00Z</dcterms:created>
  <dc:creator/>
  <dc:description/>
  <cp:keywords/>
  <dc:language>en-US</dc:language>
  <cp:lastModifiedBy/>
  <dcterms:modified xsi:type="dcterms:W3CDTF">2014-06-25T20:25:00Z</dcterms:modified>
  <cp:revision>1</cp:revision>
  <dc:subject/>
  <dc:title/>
</cp:coreProperties>
</file>